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8"/>
          <w:szCs w:val="8"/>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8"/>
          <w:szCs w:val="8"/>
          <w:lang w:eastAsia="en-GB"/>
        </w:rPr>
      </w:pPr>
      <w:r>
        <w:rPr>
          <w:rFonts w:eastAsia="Times New Roman" w:cs="Times New Roman" w:ascii="Times New Roman" w:hAnsi="Times New Roman"/>
          <w:b/>
          <w:sz w:val="8"/>
          <w:szCs w:val="8"/>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DG SANTE-E-4</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ANTE</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ood and feed safety, innovat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Pesticides and biocid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 Flüh</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92257</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 quarter 2016</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X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Cs/>
                <w:sz w:val="18"/>
                <w:szCs w:val="18"/>
                <w:lang w:val="fr-FR"/>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Cs/>
                <w:sz w:val="18"/>
                <w:szCs w:val="18"/>
                <w:lang w:val="fr-FR"/>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Cs/>
                <w:sz w:val="18"/>
                <w:szCs w:val="18"/>
                <w:lang w:val="fr-FR"/>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Cs/>
                <w:sz w:val="18"/>
                <w:szCs w:val="18"/>
                <w:lang w:val="fr-FR"/>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Cs/>
                <w:sz w:val="18"/>
                <w:szCs w:val="18"/>
                <w:lang w:val="fr-FR"/>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e are looking for a national expert with a regulatory or scientific background to work on the implementation of Regulation (EU) No 528/2012 on the making available on the market and use of biocidal products (the BPR).</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post offers a varied and interesting range of work from substance approval, to product authorisation through treated articles in an area of considerable importance for both public health and the environment. </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candidate will work together with the other members of the team and will in particular provide input to the supervision of the review programme of existing active substances and to the drafting of Commission decisions on the approval of active substance or on the authorisation of biocidal product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candidate will have extensive contacts with the Biocidal Products Committee of the European Chemicals Agency, the Member State competent authorities for the implementation of the BPR and other Commission services, as well as a wide range of stakeholder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top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rPr/>
      </w:pPr>
      <w:r>
        <w:br w:type="page"/>
      </w:r>
      <w:r>
        <w:rPr/>
      </w:r>
    </w:p>
    <w:tbl>
      <w:tblPr>
        <w:tblW w:w="9322" w:type="dxa"/>
        <w:jc w:val="left"/>
        <w:tblInd w:w="-113" w:type="dxa"/>
        <w:tblLayout w:type="fixed"/>
        <w:tblCellMar>
          <w:top w:w="0" w:type="dxa"/>
          <w:left w:w="108" w:type="dxa"/>
          <w:bottom w:w="0" w:type="dxa"/>
          <w:right w:w="108" w:type="dxa"/>
        </w:tblCellMar>
      </w:tblPr>
      <w:tblGrid>
        <w:gridCol w:w="392"/>
        <w:gridCol w:w="8930"/>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xml:space="preserve">- diploma: </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University Degree in relevant field(s), such as chemistry, toxicology, medicine/veterinary medicine, food technologies.</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professional experience:</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e to the very technical nature of the work, it is required that interested candidates dispose of very good knowledge in at least one of the described tasks in the biocides sector.</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Experience with legislative texts, the capacity to successfully implement regulatory requirements including the ability to find pragmatic solutions to problems of implementation and experience with the functioning of the internal market would be an asset.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candidate is expected to dispose of good communication skills, orally and in writing, notably in drafting legal and technical documents.</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nglish</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1T08:31:00Z</dcterms:created>
  <dc:creator>CHORAINE Pierre (ENV)</dc:creator>
  <dc:description/>
  <dc:language>en-US</dc:language>
  <cp:lastModifiedBy>BAELE Brigitte (HR)</cp:lastModifiedBy>
  <cp:lastPrinted>2016-05-04T15:03:00Z</cp:lastPrinted>
  <dcterms:modified xsi:type="dcterms:W3CDTF">2016-05-11T08: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