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bility and Transport (MOV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novative and Sustainable Mo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1 - Clean Transport and Sustainable Urban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iela Rosc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56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48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der the responsibility of the Head of Unit, the Seconded National Expert will help the Commission services to develop and implement policies and related activities in the field of Clean Transport Systems - mainly alternative fuels and public procurement of clean, alternative fuelled vehicles - and Sustainable Urban Mobility.  </w:t>
            </w:r>
          </w:p>
          <w:p>
            <w:pPr>
              <w:pStyle w:val="Normal"/>
              <w:tabs>
                <w:tab w:val="clear" w:pos="720"/>
                <w:tab w:val="left" w:pos="8488" w:leader="none"/>
              </w:tabs>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his/her duties, he/she will advise the Unit on those subjects, contribute to the launch and management of studies and initiatives in these fields and prepare briefings, speeches, responses to inter-service consultations and general correspondence. </w:t>
            </w:r>
          </w:p>
          <w:p>
            <w:pPr>
              <w:pStyle w:val="Normal"/>
              <w:tabs>
                <w:tab w:val="clear" w:pos="720"/>
                <w:tab w:val="left" w:pos="8488" w:leader="none"/>
              </w:tabs>
              <w:spacing w:lineRule="auto" w:line="240" w:before="0" w:after="0"/>
              <w:ind w:right="46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is expected to liaise with other Commission services as well as with industry, national authorities and other stakehold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the area of transport, energy, environment protection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Sound knowledge of transport policy issues and EU initiatives, possibly with a background in transport legislation and/or technology, supported by an adequate university degree and professional expertis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tise in the area of clean transport/alternative fuels and urban mobility as well as familiarity with European Commission processes would be helpful.</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tise in the area of transport public procurement (e.g. procurement of zero/low emission buses by municipalities) would be an advantag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U procedur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Usual working</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languages are English and French.</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another European Union language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28:00Z</dcterms:created>
  <dc:creator>Matei</dc:creator>
  <dc:description/>
  <dc:language>en-US</dc:language>
  <cp:lastModifiedBy>BAELE Brigitte (HR)</cp:lastModifiedBy>
  <cp:lastPrinted>2013-01-11T15:28:00Z</cp:lastPrinted>
  <dcterms:modified xsi:type="dcterms:W3CDTF">2016-05-11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