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Quality of Life, Water &amp; Air</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C1 – Wat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vel MISIG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44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Octob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xpert will be part of a team that develops and implements EU water policy. His/her work will include carrying out selected tasks of the Common Implementation Strategy (CIS) for the Water Framework Directive and the Floods Directive (see the CIS Work Programme 2016-2018: </w:t>
            </w:r>
            <w:hyperlink r:id="rId3">
              <w:r>
                <w:rPr>
                  <w:rStyle w:val="InternetLink"/>
                  <w:rFonts w:eastAsia="Times New Roman" w:cs="Times New Roman" w:ascii="Times New Roman" w:hAnsi="Times New Roman"/>
                  <w:sz w:val="20"/>
                  <w:szCs w:val="20"/>
                  <w:lang w:eastAsia="en-GB"/>
                </w:rPr>
                <w:t>http://ec.europa.eu/environment/water/water-framework/objectives/pdf/Work%20Programme%202016-2018.pdf</w:t>
              </w:r>
            </w:hyperlink>
            <w:r>
              <w:rPr>
                <w:rFonts w:eastAsia="Times New Roman" w:cs="Times New Roman" w:ascii="Times New Roman" w:hAnsi="Times New Roman"/>
                <w:sz w:val="20"/>
                <w:szCs w:val="20"/>
                <w:lang w:eastAsia="en-GB"/>
              </w:rPr>
              <w:t xml:space="preserve"> ). The expert will also contribute to the assessment of the 2</w:t>
            </w:r>
            <w:r>
              <w:rPr>
                <w:rFonts w:eastAsia="Times New Roman" w:cs="Times New Roman" w:ascii="Times New Roman" w:hAnsi="Times New Roman"/>
                <w:sz w:val="20"/>
                <w:szCs w:val="20"/>
                <w:vertAlign w:val="superscript"/>
                <w:lang w:eastAsia="en-GB"/>
              </w:rPr>
              <w:t>nd</w:t>
            </w:r>
            <w:r>
              <w:rPr>
                <w:rFonts w:eastAsia="Times New Roman" w:cs="Times New Roman" w:ascii="Times New Roman" w:hAnsi="Times New Roman"/>
                <w:sz w:val="20"/>
                <w:szCs w:val="20"/>
                <w:lang w:eastAsia="en-GB"/>
              </w:rPr>
              <w:t xml:space="preserve"> River Basin Management Plans and the Floods Risk Management Plans, and to the evaluation and review of the Water Framework Directive and the Floods Directive. The work will involve extensive contacts with other Commission services, Member States, stakeholders and contractors, organisation of and participation in meetings and public events, and drafting and editing of a range of policy document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of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an eligible employer (as described in Art. 1 of the SNE decision) on a permanent or contract basi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at least at Master level. It is expected that the expert will have a scientific/technical background although other profiles will be conside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The expert should have recent experience with the implementation of the Water Framework Directive or the Floods Directive at national or regional level and should also be familiar with the challenges faced by the implementing authori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 necessary for the performance of duties: English; knowledge of other EU official languages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in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 xml:space="preserve">(http://europass.cedefop.europa.eu/en/documents/curriculum-vitae) in English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nvironment/water/water-framework/objectives/pdf/Work Programme 2016-2018.pdf"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18:00Z</dcterms:created>
  <dc:creator>CASONI Marie-Laure (HR)</dc:creator>
  <dc:description/>
  <dc:language>en-US</dc:language>
  <cp:lastModifiedBy>BAELE Brigitte (HR)</cp:lastModifiedBy>
  <cp:lastPrinted>2013-01-11T15:28:00Z</cp:lastPrinted>
  <dcterms:modified xsi:type="dcterms:W3CDTF">2016-05-10T1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