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1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roen Jut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vertAlign w:val="superscript"/>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EMPL A1 leads the coordination of the employment and social aspects of the European Semester in DG EMPL. The unit, a dynamic and professional team counting 16 colleagues, coordinates and guides the process in DG EMPL leading to high quality contributions for European semester Country Reports, Euro area and Country Specific recommendations. This work in done in close association with associated DGs (EAC, JUST, SANTE, HOME) and the Core Group (SecGen, ECFIN, GROW) as well as with a number of external stakeholders, in particular the social partners.</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manages DG EMPL European Semester country teams ensuring involvement of geographical, analysis and policy units. It also contributes to the Annual Growth Survey, Alert Mechanism Report and other communications and documents related to the European semester. It prepares the Joint Employment Report in close cooperation with Policy Directorates and coordinates policy inputs to the Treaty based Employment Committe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The successful candidate will contribute to the unit’s role of coordination, development of policy positions and contribution to analysis in areas of labour market and social policies within the European Semester. (S)he will focus on economic analysis of one or more Member States for issues related to labour market developments.</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 xml:space="preserve">The job entails a very varied and challenging mix of activities. The successful candidate will help in the analysis and monitoring of Member States policy commitments (national reform programmes and country specific recommendations). The candidate will also support and undertake thematic analysis. And (s)he will contribute to the drafting of the Joint Employment Report, policy documents in the area of labour market policies and policy briefs. </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involves close co-operation with other units in the DG and other Commission services ("breaking the silos"). It therefore requires well developed social skills, allowing finding agreement in very diverse groups and settings. The position is rich in policy content allowing for an active contribution in the formulation and co-ordination of employment and social policies in the EU. Under hierarchical supervision, it also implies a high degree of autonomy and initiative. The unit works predominantly in Englis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and/or good knowledge of labour market and social polic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good knowledge of EU policies, strategic priorities and institutional processes; knowledge of the institutional processes in the area of employment and social policy is an asset. Strong political sensitivity and ability to quickly identify key (political and economic) issues; sense of initiative and capacity to work autonomously under tight deadlines; capacity to communicate effectively in writing and orally; strong social skills and an ability to lead meetings; precision is drafting is an important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 German would also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06:00Z</dcterms:created>
  <dc:creator>A</dc:creator>
  <dc:description/>
  <dc:language>en-US</dc:language>
  <cp:lastModifiedBy>BAELE Brigitte (HR)</cp:lastModifiedBy>
  <cp:lastPrinted>2016-05-04T15:00:00Z</cp:lastPrinted>
  <dcterms:modified xsi:type="dcterms:W3CDTF">2016-05-10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