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umanitarian Aid and Civil Protection (ECHO)</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01 – Emergency Respons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r Juha AUVINE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9 10 7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Number of available post:</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October 2016</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one</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This vacancy notice is opened to all Member States' candidate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The job holder will contribute to preparedness and response activities of the Union Civil Protection Mechanism.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n particular, s/he will be responsible for developing and managing the Union Civil Protection Mechanism Training Programm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job holder will also contribute to ensuring efficient, coherent and well-coordinated EU disaster response operations. S/he will support the 24/7 duty officers of the Emergency Response Coordination Centre in tasks related to, inter alia, monitoring and alerting, information management, coordination with participating countries, liaison with affected countries and cooperation with international partne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degree or equivalent stud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ab/>
              <w:t>DG ECHO's Emergency Response Unit is looking for a mature, flexible and service minded colleague with proven experience in emergency management. This could include previous experience in humanitarian aid, civil protection, marine pollution, military assistance or related fields. The candidate should be familiar with the Union Civil Protection Mechanism and its training programme. S/he has attended Union civil protection training courses and preferably civil protection exercises. International field experience will be an asse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 xml:space="preserve">The candidate should be able to get to grips quickly with new subjects and manage a number of files simultaneously.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He/she should have good organisational skills, should be computer literate and have good writing skills. Team spirit is essential.</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luency in English is a must. Other EU languages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3:28:00Z</dcterms:created>
  <dc:creator>CASONI Marie-Laure (HR)</dc:creator>
  <dc:description/>
  <dc:language>en-US</dc:language>
  <cp:lastModifiedBy>BAELE Brigitte (HR)</cp:lastModifiedBy>
  <cp:lastPrinted>2014-03-27T10:08:00Z</cp:lastPrinted>
  <dcterms:modified xsi:type="dcterms:W3CDTF">2016-05-10T13: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