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 Cartel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erald MIERS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650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X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The candidate should ideally have a background in law/economics with knowledge of the core principles in the field of competition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candidate should have good analytical and drafting skills, a sense of initiative and the ability to work both autonomously and in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knowledge of English is required.  Any other languages would be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43:00Z</dcterms:created>
  <dc:creator>CASONI Marie-Laure (HR)</dc:creator>
  <dc:description/>
  <dc:language>en-US</dc:language>
  <cp:lastModifiedBy>BAELE Brigitte (HR)</cp:lastModifiedBy>
  <cp:lastPrinted>2013-01-11T15:28:00Z</cp:lastPrinted>
  <dcterms:modified xsi:type="dcterms:W3CDTF">2016-05-1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